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44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бюджетное общеобразовательное учреждение Кудиновская основная общеобразовательная школа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 учителя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ин Олег Иван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ка. Ход, взятие. Превращение пешк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ах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shd w:fill="FFFFFF" w:val="clear"/>
              </w:rPr>
              <w:t>ткрытие нового знания</w:t>
            </w:r>
            <w:r>
              <w:rPr>
                <w:sz w:val="28"/>
                <w:szCs w:val="28"/>
              </w:rPr>
              <w:t xml:space="preserve"> на основе практических у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основам шахматной игры: правила хода, взятия и превращения пешки</w:t>
            </w:r>
          </w:p>
        </w:tc>
      </w:tr>
      <w:tr>
        <w:trPr>
          <w:trHeight w:val="6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ы изученными фигурами взятие пешк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понятиями «взятие пешкой», «превращение пешки», «проходная пешка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йствовать в соответствии с алгоритмом и строить простейшие алгоритмы, исследовать, распознавать  фигуры, работать с   диаграммами,   представлять, анализировать и интерпретировать данные; воспитывать уважительное отношение к правилам, нормам поведения, , самодисциплину, умение владеть собой, уважение к партнер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ода и взятия, превращения пешки, взятие на проходе</w:t>
            </w:r>
          </w:p>
        </w:tc>
      </w:tr>
      <w:tr>
        <w:trPr>
          <w:trHeight w:val="51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ая доска с фигурами, игральные   комплекты шахмат для каждого ученика,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льтимедийная программа «Динозавры учат шахматам», ООО»Дайв», 2007, урок 5. </w:t>
            </w:r>
          </w:p>
        </w:tc>
      </w:tr>
      <w:tr>
        <w:trPr>
          <w:trHeight w:val="40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 с шахматными фигурами, на дне которых приклеены «адреса» - нотация полей для выполнения задания</w:t>
            </w:r>
          </w:p>
        </w:tc>
      </w:tr>
      <w:tr>
        <w:trPr>
          <w:trHeight w:val="4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явление познавательного интереса и активности в данной области деятельности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 информации в тексте согласно задан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ование процесса в «центрах деятельности», самостоятельная организация и выполнение шахматны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рганизация деятельности: планирование, прогнозирование, самоконтроль, самокоррекция, рефлекс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ботать в паре, слушать, вести диалог, выступать, проявлять инициативу, принимать решения, провести рефлексию своих действ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едметные УУ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разграничивать понятия «пешка», «ход пешкой», «взятие пешкой», «взятие на проходе», «правило превращения пешки»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Ученик научится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ить и бить пешк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ывать пешки на доск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ить пешкой, используя правило взятия на проход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дить в тексте информацию, заданную в неявном вид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ивать по критериям деятельност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09"/>
        <w:gridCol w:w="1844"/>
        <w:gridCol w:w="1847"/>
        <w:gridCol w:w="1844"/>
        <w:gridCol w:w="1986"/>
        <w:gridCol w:w="2130"/>
      </w:tblGrid>
      <w:tr>
        <w:trPr>
          <w:trHeight w:val="2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lang w:eastAsia="en-US"/>
              </w:rPr>
              <w:t>I</w:t>
            </w:r>
            <w:r>
              <w:rPr>
                <w:bCs/>
                <w:lang w:eastAsia="en-US"/>
              </w:rPr>
              <w:t>.</w:t>
            </w:r>
            <w:r>
              <w:rPr>
                <w:b/>
                <w:bCs/>
                <w:lang w:eastAsia="en-US"/>
              </w:rPr>
              <w:t>Организационный момен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eastAsia="en-US"/>
              </w:rPr>
              <w:t>Слайд 1. Обеспечение мотивации и организация внимания учащихся</w:t>
            </w:r>
          </w:p>
          <w:p>
            <w:pPr>
              <w:pStyle w:val="Normal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брый день! Наше занятие мы начнём вот с чего.</w:t>
            </w:r>
          </w:p>
          <w:p>
            <w:pPr>
              <w:pStyle w:val="Normal"/>
              <w:ind w:right="176" w:hanging="0"/>
              <w:jc w:val="both"/>
              <w:rPr>
                <w:shd w:fill="FFFFFF" w:val="clear"/>
              </w:rPr>
            </w:pPr>
            <w:r>
              <w:rPr>
                <w:rFonts w:eastAsia="Calibri"/>
              </w:rPr>
              <w:t>Слайд 2. Посмотрите на потрет. Кто на нём изображён? (А.В. Суворов, пожилой мужчина, русский полководец, военный человек, награждённый орденами.</w:t>
            </w:r>
            <w:r>
              <w:rPr>
                <w:shd w:fill="FFFFFF" w:val="clear"/>
              </w:rPr>
              <w:t xml:space="preserve"> </w:t>
            </w:r>
            <w:r>
              <w:rPr>
                <w:rFonts w:eastAsia="Calibri"/>
              </w:rPr>
              <w:t>Он жил в 18 веке в Российской империи. З</w:t>
            </w:r>
            <w:r>
              <w:rPr>
                <w:shd w:fill="FFFFFF" w:val="clear"/>
              </w:rPr>
              <w:t>а всю свою карьеру полководца не проиграл ни одного сражения. Всего дал более 60 сражений и боёв. Известен своей заботой о солдатах.) Так вот, А.В. Суворов говорил своим подчинённым: «Плох тот солдат, который не мечтает стать генералом». Как вы понимаете эту фразу? (Человек должен стремиться к большему, достигать новых вершин, а не останавливаться в своём развитии)</w:t>
            </w:r>
          </w:p>
          <w:p>
            <w:pPr>
              <w:pStyle w:val="Normal"/>
              <w:ind w:right="176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</w:t>
            </w:r>
            <w:r>
              <w:rPr>
                <w:shd w:fill="FFFFFF" w:val="clear"/>
              </w:rPr>
              <w:t>Это высказывание А.В. Суворова имеет прямое отношение к теме нашего шахматного занятия.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hd w:fill="FFFFFF" w:val="clear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егодня мы продолжим знакомиться с волшебным миром шахмат, вспомним, что мы узнали на предыдущих занятиях, а в конце нашей встречи вы мне сами скажете, почему мы начали общение с высказывания А.В. Суворова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ая мотивация к познавате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иентироваться в своей системе знаний;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уществлять поиск существенной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сказывать своё предположение на основе   шахмат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м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риентироваться на позицию собеседника в общении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lang w:eastAsia="en-US"/>
              </w:rPr>
              <w:t>II.Актуали-зация зна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>Повторение пройденного материала, необходимого для изучения новой темы:</w:t>
            </w:r>
          </w:p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>-</w:t>
            </w:r>
            <w:r>
              <w:rPr>
                <w:shd w:fill="FFFFFF" w:val="clear"/>
                <w:lang w:eastAsia="en-US"/>
              </w:rPr>
              <w:t>Как называются шахматные дорожки!</w:t>
            </w:r>
            <w:r>
              <w:rPr>
                <w:rFonts w:eastAsia="Calibri"/>
              </w:rPr>
              <w:t xml:space="preserve"> (Горизонтали, вертикали, диагонали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- Какая фигура ходит по горизонталям и вертикалям? (ладья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ая фигура ходит по диагоналям? (слон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акая фигура   объединяет в себе ладью и слона? (ферзь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ак ходит конь? (буквой 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 необходимости сотрудниче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формация  для самостоятельного осмысления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пределять и формулировать цель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мение с достаточной точностью и полнотой выражать свои мысли в соответствии с поставленными задач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ить и закрепить базовые понятия шахмат, связанные с шахматной доской и фигурами: </w:t>
            </w:r>
            <w:r>
              <w:rPr>
                <w:rFonts w:eastAsia="Calibri"/>
              </w:rPr>
              <w:t>вертикаль, горизонталь, диагональ, названия и ходы фахм. Фигур, кроме пешки и короля</w:t>
            </w:r>
          </w:p>
        </w:tc>
      </w:tr>
      <w:tr>
        <w:trPr>
          <w:trHeight w:val="3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b/>
                <w:bCs/>
                <w:lang w:eastAsia="en-US"/>
              </w:rPr>
              <w:t>Введение в тему урока. Постановка проблемы</w:t>
            </w:r>
          </w:p>
          <w:p>
            <w:pPr>
              <w:pStyle w:val="Normal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lang w:eastAsia="en-US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u w:val="single"/>
                <w:shd w:fill="FFFFFF" w:val="clear"/>
                <w:lang w:eastAsia="en-US"/>
              </w:rPr>
            </w:pPr>
            <w:r>
              <w:rPr>
                <w:b/>
                <w:bCs/>
                <w:u w:val="single"/>
                <w:shd w:fill="FFFFFF" w:val="clear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Возникновение проблемной ситуации, </w:t>
            </w:r>
            <w:r>
              <w:rPr>
                <w:i/>
                <w:shd w:fill="FFFFFF" w:val="clear"/>
                <w:lang w:eastAsia="en-US"/>
              </w:rPr>
              <w:t>умение определять и формулировать тему и цель деятельности.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>Слайд 3 Учитель читает:</w:t>
            </w:r>
            <w:r>
              <w:rPr>
                <w:shd w:fill="FFFFFF" w:val="clear"/>
                <w:lang w:eastAsia="en-US"/>
              </w:rPr>
              <w:br/>
            </w:r>
            <w:r>
              <w:rPr>
                <w:bCs/>
                <w:shd w:fill="FFFFFF" w:val="clear"/>
                <w:lang w:eastAsia="en-US"/>
              </w:rPr>
              <w:t>Это - маленький солдат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bCs/>
                <w:shd w:fill="FFFFFF" w:val="clear"/>
                <w:lang w:eastAsia="en-US"/>
              </w:rPr>
              <w:t>лишь команды ждёт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bCs/>
                <w:shd w:fill="FFFFFF" w:val="clear"/>
                <w:lang w:eastAsia="en-US"/>
              </w:rPr>
              <w:t>чтоб с квадрата на квадрат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bCs/>
                <w:shd w:fill="FFFFFF" w:val="clear"/>
                <w:lang w:eastAsia="en-US"/>
              </w:rPr>
              <w:t>двинуться вперёд.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 Вы догадались, какую фигуру мы будем изучать? (Пешки)</w:t>
            </w:r>
          </w:p>
          <w:p>
            <w:pPr>
              <w:pStyle w:val="Normal"/>
              <w:rPr>
                <w:b/>
                <w:b/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 Сколько пешек в каждой армии? (8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ая мотивация к познавате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иентироваться в своей системе знаний;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уществлять поиск существенной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сказывать своё предположение на основе   шахмат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м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риентироваться на позицию собеседника в общении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ить базовые знания о начальной позиции пешек на шахматной дос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lang w:eastAsia="en-US"/>
              </w:rPr>
              <w:t>IV. Открытие новых знаний</w:t>
            </w:r>
          </w:p>
          <w:p>
            <w:pPr>
              <w:pStyle w:val="Style16"/>
              <w:spacing w:before="0" w:after="0"/>
              <w:rPr>
                <w:rStyle w:val="StrongEmphasis"/>
                <w:lang w:eastAsia="en-US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StrongEmphasis"/>
                <w:lang w:eastAsia="en-US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lang w:eastAsia="en-US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StrongEmphasis"/>
                <w:lang w:eastAsia="en-US"/>
              </w:rPr>
            </w:pPr>
            <w:r>
              <w:rPr/>
            </w:r>
          </w:p>
          <w:p>
            <w:pPr>
              <w:pStyle w:val="Style16"/>
              <w:spacing w:before="280" w:after="0"/>
              <w:rPr>
                <w:rStyle w:val="StrongEmphasis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>Постановка целей учебной деятельности</w:t>
            </w:r>
            <w:r>
              <w:rPr>
                <w:shd w:fill="FFFFFF" w:val="clear"/>
                <w:lang w:eastAsia="en-US"/>
              </w:rPr>
              <w:t xml:space="preserve"> </w:t>
            </w:r>
            <w:r>
              <w:rPr>
                <w:i/>
                <w:shd w:fill="FFFFFF" w:val="clear"/>
                <w:lang w:eastAsia="en-US"/>
              </w:rPr>
              <w:t xml:space="preserve">и на этой основе – выбор способа и средств их реализации. 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 Сейчас  предлагаю посмотреть шахматный урок для динозавриков. Вы внимательно смотрите, запоминайте, что про пешки расскажет учитель динозавр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Слайд 4. Педагог включает мультимедийную программу «Динозавры учат шахматам», урок «Пешка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Ребята смотрят урок «Пешка», из которого узнают о том, как ходит и бьёт пешка, правило взятия на проходе, правило превращения пешки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ая мотивация к познаватель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иентироваться в своей системе знаний;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уществлять поиск существенной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сказывать своё предположение на основе шахмат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м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риентироваться на позицию собеседника в общении;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мение с достаточной точностью и полнотой выражать свои мысли в соответствии с поставленными задач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равилами хода и взятия, превращения пешки,  взятием на проходе</w:t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>
          <w:trHeight w:val="31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lang w:eastAsia="en-US"/>
              </w:rPr>
              <w:t>V. Первичное закрепление</w:t>
            </w:r>
          </w:p>
          <w:p>
            <w:pPr>
              <w:pStyle w:val="Style16"/>
              <w:spacing w:before="280" w:after="0"/>
              <w:rPr>
                <w:rStyle w:val="StrongEmphasis"/>
                <w:lang w:eastAsia="en-US"/>
              </w:rPr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сле каждого нового правила учитель останавливает видео и на демонстрационной доске показывает действия с пешкой и просит повторить учащихся на своих досках.</w:t>
              <w:br/>
              <w:t>(Слайды 5,6,7)</w:t>
            </w:r>
          </w:p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>-Итак, нам рассказали новое про пешки, а мы с вами повторили за динозавриком…</w:t>
            </w:r>
          </w:p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 xml:space="preserve">Давайте немного отвлечёмся и сделаем разминку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 необходимости сотрудничества и взаимопомощи; уважение мнения сверстников по обсуждаемой пробле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вои действия во время игры   и делать выводы,</w:t>
            </w:r>
            <w:r>
              <w:rPr>
                <w:i/>
              </w:rPr>
              <w:t xml:space="preserve"> </w:t>
            </w:r>
            <w:r>
              <w:rPr/>
              <w:t xml:space="preserve">осуществлять поиск существенной информаци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пределять и формулировать цель деятельности; умение   предвидеть   на основе примерных игровых шахмат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м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риентироваться на позицию собеседника в общении и при игре в шахматы; ум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планиро-вать учебное сотрудничество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азрешать конфликтные ситу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умение использовать полученные знания на практике </w:t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lang w:eastAsia="en-US"/>
              </w:rPr>
              <w:t>V</w:t>
            </w:r>
            <w:r>
              <w:rPr>
                <w:rStyle w:val="StrongEmphasis"/>
                <w:lang w:val="en-US" w:eastAsia="en-US"/>
              </w:rPr>
              <w:t>I</w:t>
            </w:r>
            <w:r>
              <w:rPr>
                <w:rStyle w:val="StrongEmphasis"/>
                <w:lang w:eastAsia="en-US"/>
              </w:rPr>
              <w:t xml:space="preserve"> Релаксация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Слайд 8. Физминутка. Учитель включает видеоролик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ая мотивация к заняти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нение метода наблю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ия работы левого и правого полушарий мозга для активизации работы детей на уро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мен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риентироваться на позицию другого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Умение выполнять упражнения</w:t>
            </w:r>
          </w:p>
        </w:tc>
      </w:tr>
      <w:tr>
        <w:trPr>
          <w:trHeight w:val="2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lang w:eastAsia="en-US"/>
              </w:rPr>
              <w:t>V</w:t>
            </w:r>
            <w:r>
              <w:rPr>
                <w:rStyle w:val="StrongEmphasis"/>
                <w:lang w:eastAsia="en-US"/>
              </w:rPr>
              <w:t xml:space="preserve">II. </w:t>
            </w:r>
            <w:r>
              <w:rPr>
                <w:b/>
                <w:bCs/>
                <w:shd w:fill="FFFFFF" w:val="clear"/>
                <w:lang w:eastAsia="en-US"/>
              </w:rPr>
              <w:t>Применение знаний и способов действий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  <w:lang w:eastAsia="en-US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  <w:lang w:eastAsia="en-US"/>
              </w:rPr>
            </w:r>
          </w:p>
          <w:p>
            <w:pPr>
              <w:pStyle w:val="Style16"/>
              <w:spacing w:before="280" w:after="0"/>
              <w:rPr>
                <w:rStyle w:val="StrongEmphasis"/>
                <w:lang w:eastAsia="en-US"/>
              </w:rPr>
            </w:pPr>
            <w:r>
              <w:rPr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Слайд 9. Прослушав теоретический материал, ребята приступают к практической части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гра 1 «Взятие фигуры пешкой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Расставьте фигуры и пешки так, как показано на демонстрационной доске: поле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4 занимает пешка белой армии, 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5- слон чёрной армии,  </w:t>
            </w: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5- пешка чёрной арм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ую фигуру должна взять белая пешка?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ценивание деятельности, используя приём формирующего оценивания «Светофори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рим задание. Просигнальте, как вы выполнили задание. Красный круг - решение неверно, зелёный - решение верно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гра 2 «Взятие фигуры пешкой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Расставьте фигуры и пешки так, как показано на доске: поле </w:t>
            </w: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 7- конь чёрной армии,  </w:t>
            </w:r>
            <w:r>
              <w:rPr>
                <w:rFonts w:eastAsia="Calibri"/>
                <w:lang w:val="en-US" w:eastAsia="en-US"/>
              </w:rPr>
              <w:t>f</w:t>
            </w:r>
            <w:r>
              <w:rPr>
                <w:rFonts w:eastAsia="Calibri"/>
                <w:lang w:eastAsia="en-US"/>
              </w:rPr>
              <w:t xml:space="preserve"> 7- пешка чёрной армии, </w:t>
            </w:r>
            <w:r>
              <w:rPr>
                <w:rFonts w:eastAsia="Calibri"/>
                <w:lang w:val="en-US" w:eastAsia="en-US"/>
              </w:rPr>
              <w:t>f</w:t>
            </w:r>
            <w:r>
              <w:rPr>
                <w:rFonts w:eastAsia="Calibri"/>
                <w:lang w:eastAsia="en-US"/>
              </w:rPr>
              <w:t xml:space="preserve"> 6- пешка белой арм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кую фигуру должна взять белая пешк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рим задание. Просигнальте, как вы выполнили задание. Красный круг - решение неверно, зелёный - решение верно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гра 3 «Превращение пешки в ферзя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Расставьте чёрные пешки на поля  </w:t>
            </w:r>
            <w:r>
              <w:rPr>
                <w:rFonts w:eastAsia="Calibri"/>
                <w:lang w:val="en-US" w:eastAsia="en-US"/>
              </w:rPr>
              <w:t>c</w:t>
            </w:r>
            <w:r>
              <w:rPr>
                <w:rFonts w:eastAsia="Calibri"/>
                <w:lang w:eastAsia="en-US"/>
              </w:rPr>
              <w:t xml:space="preserve">7, 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7,  </w:t>
            </w: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7,  </w:t>
            </w:r>
            <w:r>
              <w:rPr>
                <w:rFonts w:eastAsia="Calibri"/>
                <w:lang w:val="en-US" w:eastAsia="en-US"/>
              </w:rPr>
              <w:t>f</w:t>
            </w:r>
            <w:r>
              <w:rPr>
                <w:rFonts w:eastAsia="Calibri"/>
                <w:lang w:eastAsia="en-US"/>
              </w:rPr>
              <w:t xml:space="preserve"> 7, а белые пешки -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2,  </w:t>
            </w:r>
            <w:r>
              <w:rPr>
                <w:rFonts w:eastAsia="Calibri"/>
                <w:lang w:val="en-US" w:eastAsia="en-US"/>
              </w:rPr>
              <w:t>c</w:t>
            </w:r>
            <w:r>
              <w:rPr>
                <w:rFonts w:eastAsia="Calibri"/>
                <w:lang w:eastAsia="en-US"/>
              </w:rPr>
              <w:t xml:space="preserve">2, 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 2, </w:t>
            </w: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 2, </w:t>
            </w:r>
            <w:r>
              <w:rPr>
                <w:rFonts w:eastAsia="Calibri"/>
                <w:lang w:val="en-US" w:eastAsia="en-US"/>
              </w:rPr>
              <w:t>f</w:t>
            </w:r>
            <w:r>
              <w:rPr>
                <w:rFonts w:eastAsia="Calibri"/>
                <w:lang w:eastAsia="en-US"/>
              </w:rPr>
              <w:t xml:space="preserve">2,  </w:t>
            </w:r>
            <w:r>
              <w:rPr>
                <w:rFonts w:eastAsia="Calibri"/>
                <w:lang w:val="en-US" w:eastAsia="en-US"/>
              </w:rPr>
              <w:t>g</w:t>
            </w:r>
            <w:r>
              <w:rPr>
                <w:rFonts w:eastAsia="Calibri"/>
                <w:lang w:eastAsia="en-US"/>
              </w:rPr>
              <w:t xml:space="preserve"> 2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то быстрее всех превратит пешку в ферзя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рим задание. Просигнальте, как вы выполнили задание. Красный круг - решение неверно, зелёный - решение верно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</w:rPr>
              <w:t>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личностная мотивация к познавательной деятельности</w:t>
            </w:r>
            <w:r>
              <w:rPr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иск  и выделение необходимой информации, применяя метод   наблюдения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умение осуществлять итоговый и пошаговый контроль деятельности.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Cs/>
                <w:lang w:eastAsia="en-US"/>
              </w:rPr>
              <w:t>Оформление своих мыслей в устной форме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Cs/>
                <w:lang w:eastAsia="en-US"/>
              </w:rPr>
              <w:t>слушать и понимать речь других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деятельность школьников по самостоятельному применению знаний в шахматной игре</w:t>
            </w:r>
          </w:p>
        </w:tc>
      </w:tr>
      <w:tr>
        <w:trPr>
          <w:trHeight w:val="1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V</w:t>
            </w:r>
            <w:r>
              <w:rPr>
                <w:rStyle w:val="StrongEmphasis"/>
                <w:lang w:eastAsia="en-US"/>
              </w:rPr>
              <w:t>III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веде-ние итогов, оценки, рефлексия</w:t>
            </w:r>
          </w:p>
          <w:p>
            <w:pPr>
              <w:pStyle w:val="Style16"/>
              <w:spacing w:before="280" w:after="0"/>
              <w:rPr>
                <w:rStyle w:val="StrongEmphasis"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b w:val="false"/>
                <w:lang w:eastAsia="en-US"/>
              </w:rPr>
              <w:t xml:space="preserve">А теперь предлагаю игру «Волшебный мешочек», для того чтобы вспомнить все изученные фигуры и подвести итоги нашему занятию. </w:t>
            </w:r>
            <w:r>
              <w:rPr>
                <w:rStyle w:val="StrongEmphasis"/>
                <w:b w:val="false"/>
                <w:i/>
                <w:lang w:eastAsia="en-US"/>
              </w:rPr>
              <w:t xml:space="preserve">(Учитель рассказывает правила дидактической игры: </w:t>
            </w:r>
            <w:r>
              <w:rPr>
                <w:i/>
                <w:shd w:fill="FFFFFF" w:val="clear"/>
                <w:lang w:eastAsia="en-US"/>
              </w:rPr>
              <w:t xml:space="preserve">В непрозрачном мешочке дети на ощупь определяют фигуру, называют её, затем – достают и называют «адрес» поля на дне фигуры. Такую же фигуру по этому «адресу» ставим на демонстрационную доску.)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Наше занятие подходит к концу. ак вы теперь понимаете слова А.В. Суворова: «Плох тот солдат, который не мечтает стать генералом»? (В прямом смысле: надо всё время стремиться сделать себя лучше, а в отношении занятия: пешка – солдат, но она может стать фигурой, если дойдёт до противоположной последней горизонтали)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bCs/>
                <w:shd w:fill="FFFFFF" w:val="clear"/>
                <w:lang w:eastAsia="en-US"/>
              </w:rPr>
              <w:t xml:space="preserve">- Мы с вами выучили почти все шахматные фигуры, кроме короля.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Что узнали нового о шахматах? </w:t>
              <w:br/>
              <w:t>Я:  Узнал …. (…Как ходит пешка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Запомнил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…(.как бьёт пешка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Повторил…(.названия фигур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лайд 10 – Молодцы, ребята! </w:t>
            </w:r>
            <w:r>
              <w:rPr>
                <w:shd w:fill="FFFFFF" w:val="clear"/>
                <w:lang w:eastAsia="en-US"/>
              </w:rPr>
              <w:t xml:space="preserve">Мы с вами замечательно провели время за шахматной тренировкой. </w:t>
            </w:r>
            <w:r>
              <w:rPr>
                <w:lang w:eastAsia="en-US"/>
              </w:rPr>
              <w:t>Спасибо всем!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Умение анализировать свою деятельность и делать вывод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Структурирова-ние знаний</w:t>
            </w:r>
            <w:r>
              <w:rPr>
                <w:bCs/>
              </w:rPr>
              <w:t xml:space="preserve"> ориентироваться в своей системе знани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ирова-ние результатов уровня усвоения изученного матери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Cs/>
                <w:lang w:eastAsia="en-US"/>
              </w:rPr>
              <w:t>Оформление своих мыслей в устной форме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Cs/>
                <w:lang w:eastAsia="en-US"/>
              </w:rPr>
              <w:t>слушать и понимать речь других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крепление  изученного материал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67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17" w:hanging="31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6:08:00Z</dcterms:created>
  <dc:creator>Николай</dc:creator>
  <dc:description/>
  <cp:keywords/>
  <dc:language>en-US</dc:language>
  <cp:lastModifiedBy>User</cp:lastModifiedBy>
  <cp:lastPrinted>2022-04-13T21:07:00Z</cp:lastPrinted>
  <dcterms:modified xsi:type="dcterms:W3CDTF">2022-04-19T07:08:00Z</dcterms:modified>
  <cp:revision>6</cp:revision>
  <dc:subject/>
  <dc:title/>
</cp:coreProperties>
</file>